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0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106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83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815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61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478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758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871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392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561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259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29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402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441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5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