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006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437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924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371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28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37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328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23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958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078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273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241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