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08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50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838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27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90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977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32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950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183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203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99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991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481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79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378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88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076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