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55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075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871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24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112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42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38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88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373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84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917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243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712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359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457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