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0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6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09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241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18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76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56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00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440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276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263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00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368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