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303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170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781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466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2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304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895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29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984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214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86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455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395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334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235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97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628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