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46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460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95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28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18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707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0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497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760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368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070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390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821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088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943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