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145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2787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7147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500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671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63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875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5910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6182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0008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355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137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2027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