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432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222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602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138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711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974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0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929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414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087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72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431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709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962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002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554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983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