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859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3240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0591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6627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0919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2325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852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384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8193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7960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6227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4363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9754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4799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82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