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002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73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724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61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4642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506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78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402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872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749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73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61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390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