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452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656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624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379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672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64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086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929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530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650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859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747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724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640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798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630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413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