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64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533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039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857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260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089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421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533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11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39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758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53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796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342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077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