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518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372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728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028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4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45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648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971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58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368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56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23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811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