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333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62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3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979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43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45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56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652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44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667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95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789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08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0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80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763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62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