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579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366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546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978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636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467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426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835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431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876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842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845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610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621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25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