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020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027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37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738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56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827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469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867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195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644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9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52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124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629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153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192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090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