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152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444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78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623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05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79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806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279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431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700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003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401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303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800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382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