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796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47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592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45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722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382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784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3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03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162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0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9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867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