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78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924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403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182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747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162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20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844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252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401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4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02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99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4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493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60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530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