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784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98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723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440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686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914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719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169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658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297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7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44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24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087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852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