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387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63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152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939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566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971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898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93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209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994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40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791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008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