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639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405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091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804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27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14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92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246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854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169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823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925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07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489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718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020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811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