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083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010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910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629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383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142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469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232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175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120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354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765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756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389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485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