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54275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23910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41306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95603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48151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34496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71518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88788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00943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29655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03144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68130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2520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