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61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41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906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917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088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41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645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75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15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91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58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72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50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452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79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524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45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