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110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73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65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26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648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642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417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920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944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762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276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626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060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55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410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