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671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4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04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516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062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418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623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913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327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197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324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497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05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