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876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879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842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328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638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161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685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101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817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132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566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346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341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579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86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815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734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