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737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983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448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225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90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191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945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28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339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605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519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673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365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526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212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