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6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506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0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55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81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4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45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0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34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65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4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7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6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