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09645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47759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68366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54372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41466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63418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72294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25859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98109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58845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05752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09768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3738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74625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76087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78220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19395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