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097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17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593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632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136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00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053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962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646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859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71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222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552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27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951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