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32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34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05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3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92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39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50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701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739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20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1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68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116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