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113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606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304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483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192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620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026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460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771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046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533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106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613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966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170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067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772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