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528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5442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9352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5658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5990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1605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6685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986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0442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6254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6902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130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2142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1499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0454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