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9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277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46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578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10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622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81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9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12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246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222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91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