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410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48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4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4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47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5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7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33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412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634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87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45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645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420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04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354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86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