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82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51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430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824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292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46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34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698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909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451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05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653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772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