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866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71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122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008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697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894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130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533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950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702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916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576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028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