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67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22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512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55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693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895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497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581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283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97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945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702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12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867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87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344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01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