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92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917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289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450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209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49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069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167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369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544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563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600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613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885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412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