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9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7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00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27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2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74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545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37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64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6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9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04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67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