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584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355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153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821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093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995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867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596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220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975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94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266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387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260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2458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787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778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