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505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1867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4252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3491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1923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9460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5021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7707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937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9527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072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4770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906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0040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600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