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542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311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845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569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837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215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61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779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608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572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491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627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664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