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479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674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427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772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998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063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7153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884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385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909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33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72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928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848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189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594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16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