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21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26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98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954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631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84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732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173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9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82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067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270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758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989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805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