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720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7728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8747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3877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3680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3859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928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9509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98685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4706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159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174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1396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