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919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81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95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99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471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673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1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021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17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792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58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3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768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95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211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21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996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